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8</w:t>
        <w:tab/>
        <w:t>c.</w:t>
        <w:tab/>
        <w:t>Safe-Harbor Procedures for Television Solic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deductible as charitable contributions for Federal income tax purpo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 as charitable contributio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